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ŽIDÉ V ČECHÁCH A JEJICH JEDNÁNÍ KU ZKÁZE ROLNÍKŮ, SLÁDKŮ A JINÝCH ŘEMESLNÍKŮ I OBCHODNÍKŮ S OHLEDEM NA JEJICH ŽÁDOST O MĚSTSKÁ PRÁVA.</w:t>
      </w:r>
    </w:p>
    <w:p>
      <w:pPr>
        <w:pStyle w:val="Normal"/>
        <w:jc w:val="both"/>
        <w:rPr/>
      </w:pPr>
      <w:r>
        <w:rPr/>
      </w:r>
    </w:p>
    <w:p>
      <w:pPr>
        <w:pStyle w:val="Normal"/>
        <w:jc w:val="both"/>
        <w:rPr/>
      </w:pPr>
      <w:r>
        <w:rPr/>
        <w:tab/>
        <w:t>Rozšafný vídeňský knihkupec, pan Bader, a zvláště náš milý vlastenec J. Wintler, neslušnou dotíravost, opovážlivost, šalbu, zpupnost Židů, i nestydatost jejich spisovatelů a novinářů, tak jako jejich špinavou zištnost na burze a ve veřejném obchodu, k uvarování další zkázy našeho národu právě v tom okamžení na světlo vydali, když mužové s našimi šlechetnými studenty vlastní svobodu vydobyli, a Židé, tuto zásluhu sobě přivlastňujíce, městská práva požadovali.</w:t>
      </w:r>
    </w:p>
    <w:p>
      <w:pPr>
        <w:pStyle w:val="Normal"/>
        <w:jc w:val="both"/>
        <w:rPr/>
      </w:pPr>
      <w:r>
        <w:rPr/>
        <w:tab/>
        <w:t>Celý český národ, celé evropské obecenstvo vzdává zástupcům svobody jako i panu Winklerovi a panu Báderovi, jenž veřejnosti podanými listy svými  nám výstrahu před další zkázou od židů dali, nejvřelejší díky. Bůh je žehnej, Bůh buď zato oplatitelem!</w:t>
      </w:r>
    </w:p>
    <w:p>
      <w:pPr>
        <w:pStyle w:val="Normal"/>
        <w:jc w:val="both"/>
        <w:rPr/>
      </w:pPr>
      <w:r>
        <w:rPr/>
        <w:tab/>
        <w:t>Ačkoliv to, co náš drahocenný vlastenec Wintler naproti židovskému zastupiteli D. Veselému svým listem o židovské šalbě a vypočítavých krutých podvodech udal a uveřejnil, svatosvatá pravda jest, buď nám přece ještě dovoleno  provedené do Židů potlačení našich rolníků, sládků, a s nimi i jiných řemeslníků a obchodníků k uvážení a odvrácení dalšího zlého na jevo dáti.</w:t>
      </w:r>
    </w:p>
    <w:p>
      <w:pPr>
        <w:pStyle w:val="Normal"/>
        <w:jc w:val="both"/>
        <w:rPr/>
      </w:pPr>
      <w:r>
        <w:rPr/>
        <w:tab/>
        <w:t>Dovolení fabričních dílen skoro v každém druhu řemesel, dovolení pachtu pivovárů a vinopalen Židům, přineslo našim řemeslníkům tak velikou zkázu, jako našim rolníkům. Každý sládek, každý jiný řemeslník tomu, co zapotřebí pro svou budoucnost má , řádně se vyučiti musí, všem břemenům řemesla a určeným  letem co účedník, co tovaryš se podrobiv, hledá a zkouší u mistrů v království českém i v cizině zlepšení svého umění, a po dlouhých letech při statných důkazech svého vzdělání stane se mistrem. Tu co sládek hledí nějaký pivovar buďto pod deputát dostati a neb ho najmout, hotov jsa pro svou choti a rodinu se vší silou pracovati. Ale nadarmo. Židé, spolčivše se kvůli obchodu obilnímu, ačkoliv se sladovnictví a pivovarnictví neučili, a docela té práci se práci se podrobiti nechtějí, přijdou a přeplatí sládka – anebo když on vší silou v pachtu se nutí – vyženou pachtovní sumu tak vysoko, že on dosazovaním své jmění ztratit, až i žebrat musí. To samé se stává u jiných řemesel: Žid si zaplatí povolení k dílně (fabrice), najme sobě tovaryše, ty pracují z mizerné a daremné látky, takže Žid zboží o polovičku laciněji než křesťanský řemeslník prodává, a jeho ku zkáze přivádí.</w:t>
      </w:r>
    </w:p>
    <w:p>
      <w:pPr>
        <w:pStyle w:val="Normal"/>
        <w:jc w:val="both"/>
        <w:rPr/>
      </w:pPr>
      <w:r>
        <w:rPr/>
        <w:tab/>
        <w:t>Raďte vy, jenžto nyní Židy zastáváte, sládkům a těm řemeslníkům, kteří na tento způsob svá řemesla provozovati nemohou, co dělati, čím se živiti mají?</w:t>
      </w:r>
    </w:p>
    <w:p>
      <w:pPr>
        <w:pStyle w:val="Normal"/>
        <w:jc w:val="both"/>
        <w:rPr/>
      </w:pPr>
      <w:r>
        <w:rPr/>
        <w:tab/>
        <w:t>Nikde nemá Žid takovou příležitost, občanstvo, obzvláště naše rolníky a čeládku tak zkaziti, jako při nájmu pivovaru. Židu nezáleží tak, jako křesťanskému sládku na tom, aby dobré pivo vařil a poctivě se živil, hlavní oučel Žida při pachu pivovarním jest tak nazvaný handl, spekulace v obchodu s obilím, jejž se svými spoludruhy, penězi ho podporujícími, provádí, a potom půjčování peněz našim dobrým, s židovskou šalbou posud neznámým sedlákům. Pod záminkou koupě ječmena pro pivovar proslídí Žid všechny vesnice, nalže rolníku, že obilí špatnou cenu má, že ho množství z okolních zemí, ba i z Ameriky bylo přivezeno – a podobného více nalže tolik, že od přestrašeného sedláka ještě na poli stojící obilí za poloviční cenu vyšálí. Tak si Žid monopol v obilním obchodu v celé naší zemi tím lehčeji vydobýti mohl, poněvadž jemu pachtování pivovarů a vinopalen dovoleno jest. Drahotu tím způsobenou strká však potom na jiné, aby každou pozornost obecenstva od sebe odvrátil.</w:t>
      </w:r>
    </w:p>
    <w:p>
      <w:pPr>
        <w:pStyle w:val="Normal"/>
        <w:jc w:val="both"/>
        <w:rPr/>
      </w:pPr>
      <w:r>
        <w:rPr/>
        <w:tab/>
        <w:t>To, co výše podotčeno, každému na jevo dává, že zvláště sladovnictví to řemeslo jest, kterým Žid s rolníkem a občanem na venku v tak ouzké spojení přijde, že si toho prvního jako i druhého dlužníkem učiní, ba i jeho grunt proti všem zákonům po tajmu sobě přivlastní. Ani se zbožím se potloukající Žid, ačkoliv se mu šelmovství – a zkáza našich hospodyň a naší čeládky odepříti nemůže, není tak škodný jako jeho spoludruh, který pivovary najímá. Žid v pivovaře a vinopalně sedící kupuje všecko: dobytek, obilí, slámu, seno, dříví, ba i čas a práci do našeho rolníka, a čím méně tento peněz má, tím větší zisk z jeho mozolů táhnouti umí. On (Žid) půjčuje mu peníze, dává mu kořalku a pivo na křídu, přejímá dluhy na jeho hospodářství, a nenechá si ouroky na penězích, nýbrž obilím, mlékem, senem a tak dále, cenu toho všeho sám napřed určiv, zaplatiti.</w:t>
      </w:r>
    </w:p>
    <w:p>
      <w:pPr>
        <w:pStyle w:val="Normal"/>
        <w:jc w:val="both"/>
        <w:rPr/>
      </w:pPr>
      <w:r>
        <w:rPr/>
        <w:tab/>
        <w:t>Žně patřejí potom vždy jen Židovi, a které pole rolník neb sedlák sám vzdělati s to není, to dá od jiných dlužníků svých pohnojiti, zorati a na něm brambory nasázeti, které v kořalku obrátí, a nebo v čas nouze sedlákovi i prodá, aby i z jeho hladu získal. Sladovnictví, v Čechách tak důležité řemeslo, neleží mu na srdci, a s pivovarem to u něho bídně vyhlíží. Pivo, u nás žádným jiným nápojem nenahraditelné, neumí vařiti – je to bídná, mizerná brynda, našemu zdraví velice škodlivá – na dobrém pivě mu také nezáleží, poněvadž jemu co vinopalníku milejší jest, když rolník kořalku, ten jed, pije, - a  pivem také to nevydělá, co půjčováním peněz, obilním obchodem vydobude. Ačkoliv nájem selských statků zákonem zakázán jest, přece židovský nájemníku pivovaru tak daleko to přivede, že několik selských gruntů užívá. On pachtuje některé vrchnostenské pole, ty musejí mu sedlští dlužníci vzdělati, a pod tímto sochem přivážejí se malé mandele ze sedlských gruntů. Židu do rukou padlý rolník cítí časem to ohromné potlačení a ví, že ho naproti tomu zákon zastává, ale on nesmí žádné zákonní zastoupení hledati, nebo by na něj Žid co věřitel s exekucí a prodejem celé majetnosti udeřil. Ubohý sedlák musí tedy, chce-li nejméně svým dětem své hospodářství nějak obhájiti, mlčet, anobrž přijde-li to před ouřad, svou bídu tajit.</w:t>
      </w:r>
    </w:p>
    <w:p>
      <w:pPr>
        <w:pStyle w:val="Normal"/>
        <w:jc w:val="both"/>
        <w:rPr/>
      </w:pPr>
      <w:r>
        <w:rPr/>
        <w:tab/>
        <w:t>Toto kruté jednání Židů není ještě docela popsáno. – Kde oni byli, tam je čeládka s počestné cesty svedena, tam zloději všechny kradené věci lehko prodají, a Židé je jinam zavážejí.</w:t>
      </w:r>
    </w:p>
    <w:p>
      <w:pPr>
        <w:pStyle w:val="Normal"/>
        <w:jc w:val="both"/>
        <w:rPr/>
      </w:pPr>
      <w:r>
        <w:rPr/>
        <w:tab/>
        <w:t>Už nevěří žádný, že Židům cesta k řemeslům a k poctivé práci i výživě potud zamezena byla, že Žid potlačený k lenosti, šalbě a podvodu přinucen byl. Vždyť tak nazvaný židovský patent roku 1795 uděluje všechny prospěchy měšťanstva všem Židům, kteří se svobodně vojenskému stavu podrobí, kteří obchodu a lichvě s penězi odřeknou a rolnické práci oddají, a kteří řemeslům dle zákona a obecného pořádku se naučí a po tři léta provozují. Ale Židé, každé počestné práci tak jako každé oběti pro vlast se vyhýbajíce, an dílem lenoši jsou, a dílem z poctivého vyživení jim tolik rabachu  nevyplývá jako ze šalby a čachru, nechtěli to učiniti. Křesťané museli posavad za ně pracovat a bojovat, křesťané posavad držáni od nich za otroky.</w:t>
      </w:r>
    </w:p>
    <w:p>
      <w:pPr>
        <w:pStyle w:val="Normal"/>
        <w:jc w:val="both"/>
        <w:rPr/>
      </w:pPr>
      <w:r>
        <w:rPr/>
      </w:r>
    </w:p>
    <w:p>
      <w:pPr>
        <w:pStyle w:val="Normal"/>
        <w:jc w:val="both"/>
        <w:rPr/>
      </w:pPr>
      <w:r>
        <w:rPr/>
        <w:t>V Praze na velký pátek 1848</w:t>
      </w:r>
    </w:p>
    <w:p>
      <w:pPr>
        <w:pStyle w:val="Normal"/>
        <w:ind w:left="4956" w:firstLine="708"/>
        <w:jc w:val="center"/>
        <w:rPr/>
      </w:pPr>
      <w:r>
        <w:rPr/>
        <w:t>Jan Zobákowský</w:t>
      </w:r>
    </w:p>
    <w:p>
      <w:pPr>
        <w:pStyle w:val="Normal"/>
        <w:ind w:left="4956" w:firstLine="708"/>
        <w:jc w:val="center"/>
        <w:rPr/>
      </w:pPr>
      <w:r>
        <w:rPr/>
        <w:t>Vincenc Škaja</w:t>
      </w:r>
    </w:p>
    <w:p>
      <w:pPr>
        <w:pStyle w:val="Normal"/>
        <w:ind w:left="5664" w:hanging="0"/>
        <w:jc w:val="center"/>
        <w:rPr/>
      </w:pPr>
      <w:r>
        <w:rPr/>
        <w:t>Jan Rafka</w:t>
      </w:r>
    </w:p>
    <w:p>
      <w:pPr>
        <w:pStyle w:val="Normal"/>
        <w:ind w:left="4956" w:firstLine="708"/>
        <w:jc w:val="center"/>
        <w:rPr>
          <w:sz w:val="20"/>
          <w:szCs w:val="20"/>
        </w:rPr>
      </w:pPr>
      <w:r>
        <w:rPr>
          <w:sz w:val="20"/>
          <w:szCs w:val="20"/>
        </w:rPr>
        <w:t>Wlastenci</w:t>
      </w:r>
    </w:p>
    <w:p>
      <w:pPr>
        <w:pStyle w:val="Normal"/>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32:00Z</dcterms:created>
  <dc:creator>Bilek</dc:creator>
  <dc:description/>
  <cp:keywords/>
  <dc:language>en-US</dc:language>
  <cp:lastModifiedBy>blanka cinatlova</cp:lastModifiedBy>
  <dcterms:modified xsi:type="dcterms:W3CDTF">2013-05-02T11:32:00Z</dcterms:modified>
  <cp:revision>2</cp:revision>
  <dc:subject/>
  <dc:title>ŽIDÉ V ČECHÁCH A JEJICH JEDNÁNÍ KU ZKÁZE ROLNÍKŮ, SLÁDKŮ A JINÝCH ŘEMESLNÍKŮ I OBCHODNÍKŮ S OHLEDEM NA JEJICH ŽÁDOST O MĚSTSKÁ PRÁVA</dc:title>
</cp:coreProperties>
</file>